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офилактика терроризма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Златоустовского городского окру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color w:val="000000"/>
          <w:sz w:val="28"/>
          <w:szCs w:val="28"/>
        </w:rPr>
        <w:t xml:space="preserve">Паспорт муниципальной Программы </w:t>
      </w:r>
      <w:r>
        <w:rPr>
          <w:sz w:val="28"/>
          <w:szCs w:val="28"/>
        </w:rPr>
        <w:t>Златоустовского городского округа «Профилактика терроризма на территории Златоустовского городск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0"/>
        <w:gridCol w:w="8016"/>
      </w:tblGrid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3242" w:leader="none"/>
              </w:tabs>
              <w:snapToGrid w:val="false"/>
              <w:ind w:left="25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учреждение «Управление культуры и молодежной политики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казенное учреждение «Управление по физической культуре, спорту и туризму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казенное учреждение «Управление образования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и потенциально-опасных объект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Общество ограниченной ответственности «Златоустовский водоканал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униципальное унитарное предприятие «Водоснабжение Златоустовского городского округа»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правление социальной защиты населения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Муниципальное казенное учреждение «Управление здравоохранения Администрации Златоустовского городского округа»</w:t>
            </w:r>
          </w:p>
        </w:tc>
      </w:tr>
      <w:tr>
        <w:trPr>
          <w:trHeight w:val="3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20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6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ind w:left="39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</w:t>
            </w:r>
          </w:p>
          <w:p>
            <w:pPr>
              <w:pStyle w:val="Normal"/>
              <w:suppressAutoHyphens w:val="true"/>
              <w:snapToGrid w:val="false"/>
              <w:ind w:left="-2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Златоустовского городского округа путем совершенствования системы профилактических мер антитеррористической направленности</w:t>
            </w:r>
          </w:p>
        </w:tc>
      </w:tr>
      <w:tr>
        <w:trPr>
          <w:trHeight w:val="144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силение антитеррористической защищенности потенциально опасных объектов, мест массового пребывания людей и объектов жизнео</w:t>
            </w:r>
            <w:r>
              <w:rPr>
                <w:spacing w:val="-20"/>
                <w:sz w:val="28"/>
                <w:szCs w:val="28"/>
              </w:rPr>
              <w:t>беспечен</w:t>
            </w:r>
            <w:r>
              <w:rPr>
                <w:sz w:val="28"/>
                <w:szCs w:val="28"/>
              </w:rPr>
              <w:t>ия населения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создание условий для повышения оперативности реагирования правоохранительных органов на заявления и сообщения населения о происшествиях в общественных местах города, за счет развития комплекса технических средств контроля за ситуацией на улицах и в других общественных местах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реализация государственной политики в области профилактики террор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крепление технической защищенности мест массового пребывания люд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улучшение технической оснащенности органов местного самоуправления и учреждений, привлекаемых для ликвидации террористических актов и минимизации их последств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информирование населения Златоустовского городского округа по вопросам противодействия терроризму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взаимодействия территориальных органов, федеральных органов исполнительной власти и органов местного самоуправления в сфере   противодействия проявлениям терроризма.</w:t>
            </w:r>
          </w:p>
        </w:tc>
      </w:tr>
      <w:tr>
        <w:trPr>
          <w:trHeight w:val="128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муниципальных учреждений, оснащенных техническими средствами защиты, шт.;</w:t>
            </w:r>
          </w:p>
          <w:p>
            <w:pPr>
              <w:pStyle w:val="Style19"/>
              <w:tabs>
                <w:tab w:val="clear" w:pos="708"/>
                <w:tab w:val="left" w:pos="81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е уровня защищенности мест массового пребывания граждан, объект.</w:t>
            </w:r>
          </w:p>
        </w:tc>
      </w:tr>
      <w:tr>
        <w:trPr>
          <w:trHeight w:val="13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>
          <w:trHeight w:val="253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35" w:right="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муниципальной Программы Златоустовского городского округ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Финансирование Программы будет осуществляться за счет средств местного бюджет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финансирования, предусмотренный                            на выполнение мероприятий Программы, составляет 1 530,0 тыс. рублей.    В том числе по годам: в 2015 году – 52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 2016 году – 267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в 2017 году – 743,0 тыс. рублей.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45" w:right="5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антитеррористической устойчивости объектов жизнеобеспечения и мест с массовым пребыванием граждан, в том числе и на спортивных сооружения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минимизация возможности совершения террористических актов на территории Златоустовского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повышение информированности населения о принимаемых Администрацией Златоустовского городского округа мерах антитеррористического характера и правилах поведения в случае угрозы возникновения террористического акта, путем размещения информации на официальном сайте Златоустовского городского округа (ежеквартально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системы профилактики терроризм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стика текущего состояния соответствующей с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го развития Златоустовского городского окру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 и анализ социальных, финансово-экономическ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чих рисков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еятельность общегосударственной системы противодействия терроризму,               а также работа региональных субъектов антитеррористической деятельности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16 Федерального закона от 06 октября 2003 года                  № 131-ФЗ "Об общих принципах организации местного самоуправления в Российской Федерации" одним из основных вопросов местного значения является: "Участие в профилактике терроризма и экстремизма, а также в минимизации и (или) ликвидации последствий проявлений терроризма и экстремизма в границах городского округа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терроризму, совершению правонарушений, является одним из важнейших условий улучшения социально-экономической ситуации на территории Златоустовского городского округа. Для реализации такого подхода необходим программно-целевой метод, позволяющий разработать и реализовать комплекс мероприятий, взаимоувязанных по ресурсам, исполнителям и срокам исполнения, добиться наибольшей эффективности и результативности в решении задач, направленных на совершенствование системы предупреждения терроризма, минимизации его последствий на территории Златоустовского городского округа. В то же время вопросы, связанные с выполнением мероприятий, направленных на обеспечение безопасности, требуют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нализ ситуации в сфере противодействия терроризму показывает, что основными недостатками в системах безопасности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надежных инженерно-технических средств охраны объектов и их периметр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надлежащей системы оповещения при возникновении чрезвычайных ситу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эффективных систем видеонаблюдения, позволяющих контролировать прилегающую территорию и своевременно принимать необходимые меры по защите объек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сутствие кнопок экстренного вызова полиции (кнопок тревожной сигнализации) при возникновении угрозы террористического а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"Профилактика терроризма на территории Златоустовского городского округа" (далее - Программа) обусловлена необходимостью координации деятельности и интеграции усилий органов местного самоуправления, иных заинтересованных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едомств и организаций в вопросах реализации эффективных мер по профилактике терроризма, снижению влияния негативных факторов на территор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рамма является инструментом реализации полномочий Администрации Златоустовского городского округа  в профилактике терроризма и направлена на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бщественной без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осуществление мероприятий по предупреждению терроризм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антитеррористической защищенности объектов повышенной опасно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снована на стратегии и концепции развития Челябинской области,  и позволяет обеспечить концентрацию основных усилий органов местного самоуправления на приоритетных направлениях по вопросам профилактики терроризм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звана усилить действие уже предпринятых мер                по профилактике терроризма, устранению причин и условий, способствующих                   их проявлению, а также систематизировать методы процесса формирования толерантного сознания и поведения жителей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является документом, открытым для внесения изменений                            и дополн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2.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ы и цели муниципальной политики</w:t>
      </w:r>
    </w:p>
    <w:p>
      <w:pPr>
        <w:pStyle w:val="2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муниципального управления, описание основных целей </w:t>
      </w:r>
    </w:p>
    <w:p>
      <w:pPr>
        <w:pStyle w:val="22"/>
        <w:ind w:hanging="0"/>
        <w:jc w:val="center"/>
        <w:rPr/>
      </w:pPr>
      <w:r>
        <w:rPr>
          <w:sz w:val="28"/>
          <w:szCs w:val="28"/>
        </w:rPr>
        <w:t>и задач муниципальной Программы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эффективности деятельности Администрации Златоустовского городского округа путем совершенствования системы профилактических мер антитеррористической направлен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Задачи Программы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силение антитеррористической защищенности потенциально опасных объектов, мест массового пребывания людей и объектов жизнеобеспечения населения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здание условий для повышения оперативности реагирования правоохранительных органов на заявления и сообщения населения о происшествиях в общественных местах города, за счет развития комплекса технических средств контроля за ситуацией на улицах и в других общественных местах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крепление технической защищенности мест массового пребывания люд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улучшение технической оснащенности органов местного самоуправления и учреждений, привлекаемых для ликвидации террористических актов и минимизации их последств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ирование населения Златоустовского городского округа по вопросам противодействия терроризму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взаимодействия территориальных органов, федеральных органов исполнительной власти и органов местного самоуправления в сфере   противодействия проявлениям терроризм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3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изирующих целевое состояние (изменение состояния) уровня и качества жизни населения, социальной сферы, экономики, общественной безопасност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и реализации других общественно значимых интерес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требностей в соответствующей сфер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еализации мероприятий Программы ожидается достижение следующих результатов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антитеррористической устойчивости объектов жизнеобеспечения и мест с массовым пребыванием граждан, в том числе и на спортивных сооружения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минимизация возможности совершения террористических актов на территории Златоуст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е информированности населения о принимаемых Администрацией Златоустовского городского округа мерах антитеррористического характера и правилах поведения в случае угрозы возникновения террористического акта, путем размещения информации на официальном сайте администрации Златоустовского городского округа (ежеквартально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системы профилактики терроризм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лное и своевременное выполнение мероприятий программы будет способствовать созданию в общественных местах обстановки спокойствия                            и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 целом  принятие  Программы позволит  повысить  уровень  безопасности населения, уменьшить риски совершения на территории Златоустовского городского округа террористических актов и связанных с этим случаев травматизма и гибели люд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 Программы будет выражена снижением прямых и косвенных экономических потерь от проявлений терроризма в общественных местах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4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роки реализации  Программы в целом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е этапы и сроки их реализации с указание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ромежуточных индикативных показа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Программы рассчитана на 2015-2017 годы и будет осуществляться в три этапа: 1 этап - 2015 год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этап - 2016 го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 этап - 2017 год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ешение вопросов профилактики терроризма невозможно осуществить                         в пределах одного финансового года, поскольку предусматривается проведение комплекса долгосрочных мероприят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еализации мероприятий Программы осуществляется в случаях прекращения финансирования Программы или досрочного достижения целевых индикативных показателе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5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, ответственного исполнителя и соисполнителей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акже ожидаемых результатов (целевых индикатор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реализации муниципальной программы «Профилактика терроризма на территории Златоустовского городского округа» представлена в таблице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"/>
        <w:gridCol w:w="2969"/>
        <w:gridCol w:w="18"/>
        <w:gridCol w:w="133"/>
        <w:gridCol w:w="2117"/>
        <w:gridCol w:w="142"/>
        <w:gridCol w:w="142"/>
        <w:gridCol w:w="1276"/>
        <w:gridCol w:w="708"/>
        <w:gridCol w:w="709"/>
        <w:gridCol w:w="709"/>
        <w:gridCol w:w="1134"/>
      </w:tblGrid>
      <w:tr>
        <w:trPr>
          <w:trHeight w:val="2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3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  финанси-ров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тра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Организационные и правовые меры профилактики терроризма,</w:t>
            </w:r>
          </w:p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мероприятия по совершенствованию межведомственного взаимодейств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вышение квалификации муниципальных служащих по вопросам профилактики терроризма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е управление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 Златоустовского городского округа (</w:t>
            </w:r>
            <w:r>
              <w:rPr>
                <w:spacing w:val="-20"/>
                <w:sz w:val="24"/>
                <w:szCs w:val="24"/>
              </w:rPr>
              <w:t>далее - Администрация</w:t>
            </w:r>
            <w:r>
              <w:rPr>
                <w:sz w:val="24"/>
                <w:szCs w:val="24"/>
              </w:rPr>
              <w:t xml:space="preserve">  З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специалистов организаций, участвующих в ликвидации последстви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террористических актов приемам оказания медицинской помощи пострадавшим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здравоохранения Златоустовского городского округа» (</w:t>
            </w:r>
            <w:r>
              <w:rPr>
                <w:spacing w:val="-20"/>
                <w:sz w:val="24"/>
                <w:szCs w:val="24"/>
              </w:rPr>
              <w:t>далее – Управление</w:t>
            </w:r>
            <w:r>
              <w:rPr>
                <w:sz w:val="24"/>
                <w:szCs w:val="24"/>
              </w:rPr>
              <w:t xml:space="preserve"> здравоохра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Профилактика террориз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Разработка, издание и распределение при </w:t>
            </w:r>
            <w:r>
              <w:rPr>
                <w:spacing w:val="-20"/>
                <w:sz w:val="24"/>
                <w:szCs w:val="24"/>
              </w:rPr>
              <w:t>проведении профилактических</w:t>
            </w:r>
            <w:r>
              <w:rPr>
                <w:sz w:val="24"/>
                <w:szCs w:val="24"/>
              </w:rPr>
              <w:t xml:space="preserve"> мероприятий информационных материалов по вопросам противодействия терроризму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</w:t>
            </w:r>
            <w:r>
              <w:rPr>
                <w:spacing w:val="-20"/>
                <w:sz w:val="24"/>
                <w:szCs w:val="24"/>
              </w:rPr>
              <w:t>казенное учреждение</w:t>
            </w:r>
            <w:r>
              <w:rPr>
                <w:sz w:val="24"/>
                <w:szCs w:val="24"/>
              </w:rPr>
              <w:t xml:space="preserve"> «Гражданская защита Златоустовского городского округа» (далее – МКУ «ГЗ ЗГО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азмещение наглядной агитации и тематических стендов по профилактике терроризма в муниципальных учреждениях культур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учреждение «Управление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и молодежной политики Златоустовского городского округа» (далее – Управление культур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семинаров по профилактике терроризма для руководителей, специалистов муниципальных образовательных учреждени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 образования Златоустовского городского округа» (далее – Управление образо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нятий с сотрудниками дошкольных образовательных учреждений по необходимым действиям при возникновении террористической угроз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филактике терроризма для руководителей и специалистов муниципальных учреждений культуры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Управлени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еминаров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 профилактике терроризма для руководителей, специалистов и тренеров муниципальных учреждений спорт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по физической культуре, спорту и туризму Златоустовского городского округа» (далее – МКУ УФКСиТ З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практических занятий по отработке профессиональных навыков и </w:t>
            </w:r>
            <w:r>
              <w:rPr>
                <w:spacing w:val="-20"/>
                <w:sz w:val="24"/>
                <w:szCs w:val="24"/>
              </w:rPr>
              <w:t>умений персонала</w:t>
            </w:r>
            <w:r>
              <w:rPr>
                <w:sz w:val="24"/>
                <w:szCs w:val="24"/>
              </w:rPr>
              <w:t xml:space="preserve"> муниципальных учреждений здравоохранения при возникновении чрезвычайных ситуаций, </w:t>
            </w:r>
            <w:r>
              <w:rPr>
                <w:spacing w:val="-20"/>
                <w:sz w:val="24"/>
                <w:szCs w:val="24"/>
              </w:rPr>
              <w:t>связанных с проявлениями</w:t>
            </w:r>
            <w:r>
              <w:rPr>
                <w:sz w:val="24"/>
                <w:szCs w:val="24"/>
              </w:rPr>
              <w:t xml:space="preserve"> терроризма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Управление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рганизация и проведение с учащимися и студентами образовательных учреждений занятий и бесед по профилактике терроризм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КУ «ГЗ З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Информационное содействие правоохранительным органам в деятельности по профилактике терроризм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в средствах массовой информации ЗГО видеоматериалов, информирующих о принимаемых мерах антитеррористического характер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взаимодействию со средствами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еспечение антитеррористической защищенности потенциально опасных объектов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 массового пребывания людей и объектов жизнеобеспечения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новление и корректировка паспортов антитеррористической защищенности муниципальных учреждений, организаций, подведомственных Администрации З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 муниципальных 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антитеррористической защищенности потенциально опасных объектов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потенциально-опасных объекто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антитеррористической защищенности объектов и сооружений транспортной инфраструктуры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Руководители предприятий транспортной инфраструктур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безопасности гидротехнических сооружений, находящихся в муниципальной собственност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бщество ограниченной ответственности  «Златоустовский водоканал»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унитарное предприятие «Водоснабжение Златоустовского городского округ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Бюджет пред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35" w:hRule="atLeast"/>
        </w:trPr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работ по обеспечению антитеррористической безопасности и инженерно-технической укрепленности муниципальных учреждений  физической культуры, спорта и туризм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1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 1 имени С.И. Ишмуратовой 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СиТ З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</w:tr>
      <w:tr>
        <w:trPr>
          <w:trHeight w:val="2880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2. Муниципальное бюджетное образовательное учреждение дополнительного образования  детей "Детско-юношеская спортивная школа №4 по спорту и туризму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еталл детекторы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идеонаблюдение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вожные кнопки.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535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3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5 по боксу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вожные кнопки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785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4. Муниципальное бюджетное образовательное </w:t>
            </w:r>
            <w:r>
              <w:rPr>
                <w:spacing w:val="-20"/>
                <w:sz w:val="24"/>
                <w:szCs w:val="24"/>
              </w:rPr>
              <w:t>учреждение дополнительного</w:t>
            </w:r>
            <w:r>
              <w:rPr>
                <w:sz w:val="24"/>
                <w:szCs w:val="24"/>
              </w:rPr>
              <w:t xml:space="preserve"> образования детей "Детско - юношеская спортивная школа №7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0" w:hRule="atLeast"/>
        </w:trPr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5. Муниципальное автономное образовательное учреждение дополнительного образования детей "Специализированная детско-юношеская спортивная школа олимпийского резерва № 8" "Уралочка"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алл детекторы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идеонаблюдение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евожные кнопки;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беспечение охраны, пропускного и внутри объектового режима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равоохран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работ по обеспечению антитеррористической безопасности и инженерно-технической укрепленности учреждений социальной защиты на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щит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истем видеонаблюдения в муниципальных учреждениях образования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Муниципальное автономное общеобразовательное учреждение "Средняя общеобразовательная школа № 3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Средняя общеобразовательная школа № 4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Основная общеобразовательная школа № 5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ое автономное общеобразовательное учреждение "Средняя общеобразовательная школа № 8"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Муниципальное автономное общеобразовательное учреждение "Средняя общеобразовательная школа № 18"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е автономное общеобразовательное учреждение "Средняя общеобразовательная школа с углубленным изучением английского языка № 25"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становка систем видеонаблюдения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дравоохране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при проведении массовых мероприятий на спортивных сооружениях ЗГО, в том числе на оснащение техническими средствами наблюдения и контрол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Установка кнопок экстренного вызова полиции в муниципальных учреждениях здравоохра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рганизация информирования граждан Златоустовского городского округа о действиях при угрозе возникновения террористических актов и проявлений экстремизма в местах массового пребывания с               использованием средств массовой информации,               теле- и радиовещани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Управления федеральной службы безопасности Российской Феде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ябинск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Отдел УФСБ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-ный отдел Министерства внутренних дел Российской Федерации «Златоустовский» Челябинской             области</w:t>
            </w:r>
          </w:p>
          <w:p>
            <w:pPr>
              <w:pStyle w:val="Normal"/>
              <w:spacing w:lineRule="exact" w:line="278" w:before="4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- МО МВД),</w:t>
            </w:r>
          </w:p>
          <w:p>
            <w:pPr>
              <w:pStyle w:val="Normal"/>
              <w:spacing w:lineRule="exact" w:line="278" w:before="43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spacing w:lineRule="exact" w:line="278" w:before="43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казание методического и информационного содействия общественным объединениям, национально-культурным центрам, религиозным организациям  в осуществлении их деятельности</w:t>
            </w:r>
            <w:r>
              <w:rPr>
                <w:sz w:val="24"/>
                <w:szCs w:val="24"/>
              </w:rPr>
              <w:t xml:space="preserve"> в целях 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обеспечения общественного согласия и гармонизации межнациональных, межконфессиональных отношен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дел УФСБ,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 МВД, 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ЗГО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и проведение мероприятий, направленных на выявление молодежных группировок экстремистского толка в школьной и студенческой сред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 МВД,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разования 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вет по образованию Златоустовского городского округа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. 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казание содействия по вовлечению молодежи во                  Всероссийский физкультурно-спортивный                   комплекс «Готов к труду и обороне» в целях повышения эффективности использования возможностей физической культуры и спор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2"/>
                <w:sz w:val="24"/>
                <w:szCs w:val="24"/>
              </w:rPr>
              <w:t>в укреплении здоровья, гармоничного и всестороннего развития личности, воспитания патриотизма и обеспечения преемственности в осуществлении физического воспитания населения  города Златоус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КУ УФКСиТ З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Реализация федерального законодательства по  обеспечению требований безопасности детей и молодежи в современном информационном пространстве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Управ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образования,</w:t>
            </w:r>
          </w:p>
          <w:p>
            <w:pPr>
              <w:pStyle w:val="Normal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образованию Златоустовского городского округ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pacing w:val="2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и обеспечение условий занятости учащейся молодежи в летний период                    в целях формирования  патриотического мировоззрения, расширения кругозора и общеобразовательного уровня, отвлечения молодых людей от идеологии экстремистских, религиозных структур деструктивной направленности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ультуры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ход Храма Серафима Саровск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сульманская религиозная организация «Чулпан» мечети № 938                г. Златоус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ябинской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рганизация работы городского волонтерского молодежного движения      в целях                                   профилактической составляющей     противодействия     экстремистским                     проявления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культуры (отдел молодежной политики),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овское отделение  Челябинского областного общественного социально-правового движения                     «За возрождение Урала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существление ежемесячного мониторинга  трудовых мигрантов, прибывающих на территорию городского округа, в целях обеспечения адаптации их и их детей </w:t>
            </w:r>
            <w:r>
              <w:rPr>
                <w:sz w:val="24"/>
                <w:szCs w:val="24"/>
              </w:rPr>
              <w:t>в социальное, культурное и образовательное пространство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 и соблюдения ими моральных и этических нор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,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отдел в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г. Златоусте Управления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Федеральной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играционной службы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 Челябинской области,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Управление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разован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существление мониторинга   массовых публичных мероприятий в рамках Федерального закона                           от 19.06.2004 г. № 54-ФЗ                             «О собраниях, митингах…», проводимых на территории Златоустовского городского округ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ГО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овещаний с участием представителей силовых структур, территориальных органов, федеральных органов исполнительной власти по вопросам предупреждения межнациональных конфликтов, обеспечения эффективной работы системы мониторинга и профилактики экстремизма на национальной и религиозной почв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ГО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ГЗ ЗГО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>
                <w:sz w:val="24"/>
                <w:szCs w:val="24"/>
              </w:rPr>
              <w:t>Осуществление реализации системы мероприятий в образовательных учреждениях города:                                                                   по профилактике проявлений экстремизма и преступлений, направленных на  разжигание межнациональной роз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 толерантности, культурно- нравственному воспитанию дет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о гармонизации  межнациональных отношений по теме: «Этническое многообразие России – красота и сила современной России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Управление образования,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образовательные учреждения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ополнительных мер по оказанию социально-культурной адаптации и информационной поддержки украинским беженцам: (содействие в жилищном обустройстве, обеспечение занятости) и недопущению использования помощи, оказываемой вынужденным переселенцам, для разжигания социальной и национальной розни среди местного населения и в среде самих беженцев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защиты населения Златоустовского городского округа,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Отдел УФСБ,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МО МВД </w:t>
            </w:r>
          </w:p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Оказание содействия по активизации средств массовой информации в рамках профилактической антиэкстремистской работы, направленной на формирование в обществе отношения взаимоуважения и толерантности, снижения социального напряж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МО МВД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пресс-служба),</w:t>
            </w:r>
          </w:p>
          <w:p>
            <w:pPr>
              <w:pStyle w:val="Normal"/>
              <w:shd w:fill="FFFFFF" w:val="clear"/>
              <w:spacing w:lineRule="exact" w:line="278" w:before="43" w:after="0"/>
              <w:ind w:right="82" w:hanging="1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дминистрация З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отдел по взаимодействию  со средствами массовой информации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и-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,0</w:t>
            </w:r>
          </w:p>
        </w:tc>
      </w:tr>
      <w:tr>
        <w:trPr/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15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ы правового регулирования, направленные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достижение цели и конечных результатов Программы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обоснованием основных положений и сроков принятия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еобходимых нормативных правовых а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ханизм реализации Программы основывается на четком разграничении полномочий и ответственности всех исполнителе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рограммы осуществляется в течение трех лет в период                            с 2015 года по 2017 год путем выполнения мероприятий, предусмотренных Программой. В которой определены сроки выполнения всех мероприятий                            и ответственные исполнители - отраслевые (функциональные) и территориальные органы администрации Златоуст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ование выделенных бюджетных средств на поставку товаров и оказание услуг осуществляется ответственными исполнителями в соответствии с Федеральным законом от 21 июля 2005 года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принятых денежных обязательств, подлежащих исполнению за счет средств местного бюджета в текущем году, не должен превышать лимиты бюджетных обязательст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ственный исполнитель анализирует ход исполнения мероприятий Программы по направлениям своей деятельности и направляет в Экономическое управление Администрации Златоустовского городского округа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ежеквартально до 15-го числа месяца, следующего за отчетным кварталом, отчет о ходе выполнения Программы по форме, предусмотренной приложением 4                  к Порядку разработки, реализации и оценки эффективности муниципальных програм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ежегодно до 20 февраля года, следующего за отчетным периодом, доклад                    о ходе выполнения утвержденной Программ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завершении реализации Программы в срок до 15 февраля, следующего                   за отчетным периодом, в экономическое управление представляется доклад                         о выполнении Программы, эффективности использования финансовых средств за весь период ее реализ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е управление и контроль над реализацией Программы осуществляет муниципальный заказчик - Администрация Златоустовского городского округа, в лице заместителя Главы Златоустовского городского округа по общим вопроса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7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и краткое описание Подпрограмм Программы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я подпрограмм не предусмот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АЗДЕЛ 8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снование состава и значений соответствующих целевых индикатор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казателей Программы по этапам ее реализации и оцен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лияния внешних факторов и условий на их дост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рограммы к 2017 году позволит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сить уровень защищенности 7 объектов мест массового пребывания граждан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оздать условия для повышения оперативности реагирования правоохранительных органов на заявления и сообщения населения о происшествиях                        в общественных мест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взаимодействия органов местного самоуправления             и правоохранительных органов по обеспечению законности и правопорядка                      на территории Златоустовского городского округа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Информация по ресурсному обеспечению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рограммы будет осуществлять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щий объем финансирования, предусмотренный на выполнение мероприятий Программы, составляет 1 530,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5 году – 520,0 тыс.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2016 году – 267,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43,0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ходе реализации Программы отдельные мероприятия, объемы и источники             их финансирования подлежат корректировке на основании анализа полученных результатов, с учетом выделенных средств из местного бюдж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уточнению при составлении проекта бюджета ЗГО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0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етодика оценки эффективности муниципальной Программы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рограммы осуществляется в целях достижения оптимального соотношения затрат, связанных с реализацией Программы,                             и достигнутых результатов, а также обеспечения принципов бюджетной системы Российской Федерации: результативности и эффективности использования бюджетных средств, прозрачности, адресности и целевого характера бюджетных средст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осуществляется ежегодно                   в течение всего срока ее реал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ценки эффективности реализации Программы используются показатели результативности (целевые индикаторы), которые отражают выполнение мероприятий по направлениям муниципальной 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к плановы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как отношение фактически достигнутых результатов к плановым индикаторам, утвержденным Программой,                по следующей формуле (Таблица №№ 2,3)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656"/>
      </w:tblGrid>
      <w:tr>
        <w:trPr>
          <w:trHeight w:val="7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дости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ных показателей (ДИП)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е индикатив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атели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индикативные показатели.</w:t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полн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ьзо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х средств (ПИБС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3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ое использование бюджетных средств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использование бюджетных средств.</w:t>
            </w:r>
          </w:p>
        </w:tc>
      </w:tr>
      <w:tr>
        <w:trPr>
          <w:trHeight w:val="1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эффектив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бюджетных средств (ПЭ)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П (Оценка достижения плановых индикативных показателей).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БС (Оценка полноты использования бюджетных средств).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</w:t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№ 3</w:t>
      </w:r>
    </w:p>
    <w:p>
      <w:pPr>
        <w:pStyle w:val="Normal"/>
        <w:tabs>
          <w:tab w:val="clear" w:pos="708"/>
          <w:tab w:val="left" w:pos="6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7636"/>
      </w:tblGrid>
      <w:tr>
        <w:trPr>
          <w:trHeight w:val="26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0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сть использования бюджетных средств</w:t>
            </w:r>
          </w:p>
        </w:tc>
      </w:tr>
      <w:tr>
        <w:trPr>
          <w:trHeight w:val="52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ее 1,4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ень высокая эффективность использования расходов значительно превышает целевое значения</w:t>
            </w:r>
          </w:p>
        </w:tc>
      </w:tr>
      <w:tr>
        <w:trPr>
          <w:trHeight w:val="534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 до 1.4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ая эффективность использования расходов (повышение целевого значения)</w:t>
            </w:r>
          </w:p>
        </w:tc>
      </w:tr>
      <w:tr>
        <w:trPr>
          <w:trHeight w:val="520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.5 до 1.0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зкая эффективность использования расходов (не достигнуто целевое значение)</w:t>
            </w:r>
          </w:p>
        </w:tc>
      </w:tr>
      <w:tr>
        <w:trPr>
          <w:trHeight w:val="336" w:hRule="atLeast"/>
        </w:trPr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е 0.5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45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йне низкая эффективность использования расходов (целевое значение исполнено менее, чем на половину)</w:t>
            </w:r>
          </w:p>
        </w:tc>
      </w:tr>
    </w:tbl>
    <w:p>
      <w:pPr>
        <w:pStyle w:val="Normal"/>
        <w:tabs>
          <w:tab w:val="clear" w:pos="708"/>
          <w:tab w:val="left" w:pos="694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566" w:gutter="0" w:header="0" w:top="851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2">
    <w:name w:val="Знак Знак2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!!! Бланк Письма 0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4:57:00Z</dcterms:created>
  <dc:creator>User</dc:creator>
  <dc:description/>
  <cp:keywords/>
  <dc:language>en-US</dc:language>
  <cp:lastModifiedBy>prot_1</cp:lastModifiedBy>
  <cp:lastPrinted>2014-11-26T11:01:00Z</cp:lastPrinted>
  <dcterms:modified xsi:type="dcterms:W3CDTF">2014-11-26T06:08:00Z</dcterms:modified>
  <cp:revision>8</cp:revision>
  <dc:subject/>
  <dc:title> </dc:title>
</cp:coreProperties>
</file>